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ем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м учреждением –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ерским региональным отделение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а социального страхования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П. Андреевой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страховател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онный номер страхователя в Фонде 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/КПП 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а 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ен на получение информационных писем от Государственного учреждения – Тверского регионального отделения Фонда социального страхования на электронный адрес 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 страхов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     __________     _________________________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 xml:space="preserve">(должность)                                                      (подпись)                                       (расшифровка подписи)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дат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13:04:00Z</dcterms:created>
  <dc:creator>Семешкина Э.А.</dc:creator>
  <dc:description/>
  <dc:language>en-US</dc:language>
  <cp:lastModifiedBy>Семешкина Эльвира Александровна</cp:lastModifiedBy>
  <cp:lastPrinted>2018-07-08T14:49:00Z</cp:lastPrinted>
  <dcterms:modified xsi:type="dcterms:W3CDTF">2018-07-11T13:04:00Z</dcterms:modified>
  <cp:revision>2</cp:revision>
  <dc:subject/>
  <dc:title/>
</cp:coreProperties>
</file>