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6 декабря 2017 г. N 1567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ИНФОРМАЦИОННОГО ВЗАИМОДЕЙСТВИЯ СТРАХОВЩИКА, СТРАХОВАТЕЛЕЙ,</w:t>
      </w:r>
    </w:p>
    <w:p>
      <w:pPr>
        <w:pStyle w:val="ConsPlusTitle"/>
        <w:jc w:val="center"/>
        <w:rPr/>
      </w:pPr>
      <w:r>
        <w:rPr/>
        <w:t>МЕДИЦИНСКИХ ОРГАНИЗАЦИЙ И ФЕДЕРАЛЬНЫХ ГОСУДАРСТВЕННЫХ</w:t>
      </w:r>
    </w:p>
    <w:p>
      <w:pPr>
        <w:pStyle w:val="ConsPlusTitle"/>
        <w:jc w:val="center"/>
        <w:rPr/>
      </w:pPr>
      <w:r>
        <w:rPr/>
        <w:t>УЧРЕЖДЕНИЙ МЕДИКО-СОЦИАЛЬНОЙ ЭКСПЕРТИЗЫ ПО ОБМЕНУ</w:t>
      </w:r>
    </w:p>
    <w:p>
      <w:pPr>
        <w:pStyle w:val="ConsPlusTitle"/>
        <w:jc w:val="center"/>
        <w:rPr/>
      </w:pPr>
      <w:r>
        <w:rPr/>
        <w:t>СВЕДЕНИЯМИ В ЦЕЛЯХ ФОРМИРОВАНИЯ ЛИСТКА НЕТРУДОСПОСОБНОСТИ</w:t>
      </w:r>
    </w:p>
    <w:p>
      <w:pPr>
        <w:pStyle w:val="ConsPlusTitle"/>
        <w:jc w:val="center"/>
        <w:rPr/>
      </w:pPr>
      <w:r>
        <w:rPr/>
        <w:t>В ФОРМЕ ЭЛЕКТРОННОГО ДОКУ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5 статьи 13</w:t>
        </w:r>
      </w:hyperlink>
      <w:r>
        <w:rPr/>
        <w:t xml:space="preserve"> Федерального закона "Об обязательном социальном страховании на случай временной нетрудоспособности и в связи с материнством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30">
        <w:r>
          <w:rPr>
            <w:rStyle w:val="InternetLink"/>
            <w:color w:val="0000FF"/>
          </w:rPr>
          <w:t>Правила</w:t>
        </w:r>
      </w:hyperlink>
      <w:r>
        <w:rPr/>
        <w:t xml:space="preserve"> информационного взаимодействия страховщика, страхователей, медицинских организаций и федеральных государственных учреждений медико-социальной экспертизы по обмену сведениями в целях формирования листка нетрудоспособности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5"/>
      <w:bookmarkEnd w:id="0"/>
      <w:r>
        <w:rPr/>
        <w:t xml:space="preserve">2. Настоящее постановление вступает в силу со дня его официального опубликования, за исключением положения </w:t>
      </w:r>
      <w:hyperlink w:anchor="P50">
        <w:r>
          <w:rPr>
            <w:rStyle w:val="InternetLink"/>
            <w:color w:val="0000FF"/>
          </w:rPr>
          <w:t>подпункта "б" пункта 10</w:t>
        </w:r>
      </w:hyperlink>
      <w:r>
        <w:rPr/>
        <w:t xml:space="preserve"> Правил, утверждаемых настоящим постановлением, в части использования медицинскими организациями единой государственной информационной системы в сфере здравоохранения, которое вступает в силу с 1 января 2019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декабря 2017 г. N 156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0"/>
      <w:bookmarkEnd w:id="1"/>
      <w:r>
        <w:rPr/>
        <w:t>ПРАВИЛА</w:t>
      </w:r>
    </w:p>
    <w:p>
      <w:pPr>
        <w:pStyle w:val="ConsPlusTitle"/>
        <w:jc w:val="center"/>
        <w:rPr/>
      </w:pPr>
      <w:r>
        <w:rPr/>
        <w:t>ИНФОРМАЦИОННОГО ВЗАИМОДЕЙСТВИЯ СТРАХОВЩИКА, СТРАХОВАТЕЛЕЙ,</w:t>
      </w:r>
    </w:p>
    <w:p>
      <w:pPr>
        <w:pStyle w:val="ConsPlusTitle"/>
        <w:jc w:val="center"/>
        <w:rPr/>
      </w:pPr>
      <w:r>
        <w:rPr/>
        <w:t>МЕДИЦИНСКИХ ОРГАНИЗАЦИЙ И ФЕДЕРАЛЬНЫХ ГОСУДАРСТВЕННЫХ</w:t>
      </w:r>
    </w:p>
    <w:p>
      <w:pPr>
        <w:pStyle w:val="ConsPlusTitle"/>
        <w:jc w:val="center"/>
        <w:rPr/>
      </w:pPr>
      <w:r>
        <w:rPr/>
        <w:t>УЧРЕЖДЕНИЙ МЕДИКО-СОЦИАЛЬНОЙ ЭКСПЕРТИЗЫ ПО ОБМЕНУ</w:t>
      </w:r>
    </w:p>
    <w:p>
      <w:pPr>
        <w:pStyle w:val="ConsPlusTitle"/>
        <w:jc w:val="center"/>
        <w:rPr/>
      </w:pPr>
      <w:r>
        <w:rPr/>
        <w:t>СВЕДЕНИЯМИ В ЦЕЛЯХ ФОРМИРОВАНИЯ ЛИСТКА НЕТРУДОСПОСОБНОСТИ</w:t>
      </w:r>
    </w:p>
    <w:p>
      <w:pPr>
        <w:pStyle w:val="ConsPlusTitle"/>
        <w:jc w:val="center"/>
        <w:rPr/>
      </w:pPr>
      <w:r>
        <w:rPr/>
        <w:t>В ФОРМЕ ЭЛЕКТРОННОГО ДОКУ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определяют порядок информационного взаимодействия страховщика (Фонд социального страхования Российской Федерации), страхователей, медицинских организаций и федеральных государственных учреждений медико-социальной экспертизы по обмену сведениями в целях формирования </w:t>
      </w:r>
      <w:hyperlink r:id="rId4">
        <w:r>
          <w:rPr>
            <w:rStyle w:val="InternetLink"/>
            <w:color w:val="0000FF"/>
          </w:rPr>
          <w:t>листка</w:t>
        </w:r>
      </w:hyperlink>
      <w:r>
        <w:rPr/>
        <w:t xml:space="preserve"> нетрудоспособности в форме электронного документа (далее - участники информационного взаимодейств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Формирование листка нетрудоспособности в форме электронного документа осуществляется с письменного согласия застрахованного лица в случае, если медицинская организация и страхователь являются участниками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Информационное взаимодействие по обмену сведениями в целях формирования листка нетрудоспособности в форме электронного документа осуществляется с использованием федеральной государственной информационной системы "Единая интегрированная информационная система "Соцстрах" Фонда социального страхования Российской Федерации (далее - информационная система "Соцстрах"), оператором которой является Фонд социального страхования Российской Федерации (далее - оператор), и информационных систем участников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Информационное взаимодействие участников информационного взаимодействия осуществляется на основе принципов обеспечения полноты, достоверности, актуальности и целостности информации, предоставляемой и получаемой в рамках информационного взаимодействия, а также обеспечения конфиденциальности информации, ограничение доступа к которой устанавливается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Информационные системы участников информационного взаимодействия должны соответствовать требованиям </w:t>
      </w:r>
      <w:hyperlink r:id="rId5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б информации, информационных технологиях и о защите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Участники информационного взаимодействия при обработке персональных данных обязаны принимать необходимые правовые, организационные и технические меры для защиты персональных данных и </w:t>
      </w:r>
      <w:hyperlink r:id="rId6">
        <w:r>
          <w:rPr>
            <w:rStyle w:val="InternetLink"/>
            <w:color w:val="0000FF"/>
          </w:rPr>
          <w:t>сведений</w:t>
        </w:r>
      </w:hyperlink>
      <w:r>
        <w:rPr/>
        <w:t>, отнесенных к врачебной тайне, от неправомерного или случайного доступа к ним, уничтожения, изменения, блокирования, копирования, предоставления, распространения, а также от иных неправомерных дейст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ля обеспечения конфиденциальности, сохранности и подлинности размещаемой в информационной системе "Соцстрах" информации участники информационного взаимодействия должны использовать средства защиты и передачи информации, предусмотренные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4"/>
      <w:bookmarkEnd w:id="2"/>
      <w:r>
        <w:rPr/>
        <w:t xml:space="preserve">8. Поставщиками информации в информационную систему "Соцстрах" являются медицинские организации - участники информационного взаимодействия, имеющие в соответствии с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лицензировании лицензию на медицинскую деятельность, включая работы (услуги) по экспертизе временной нетрудоспособности, федеральные государственные учреждения медико-социальной экспертизы и страхователи, определяемы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Пользователями информационной системы "Соцстрах" являются поставщики информации, указанные в </w:t>
      </w:r>
      <w:hyperlink w:anchor="P44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их Правил, и застрахованные лица, определяемы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ередача информации в информационную систему "Соцстрах"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трахователями с использованием информационных систем, применяемых страхователями для автоматизации своей деятельности, либо с помощью программного обеспечения, предоставляемого оператором на безвозмездной основе, посредством внешних сервисов информационного взаимодействия страхователя, а также с использованием личного кабинета, размещаемого на официальном сайте Фонда социального страхования Российской Федерации в информационно-телекоммуникационной сети "Интернет";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одпункт "б" пункта 10 в части использования медицинскими организациями единой государственной информационной системы в сфере здравоохранения </w:t>
            </w:r>
            <w:hyperlink w:anchor="P1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1 января 2019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3" w:name="P50"/>
      <w:bookmarkEnd w:id="3"/>
      <w:r>
        <w:rPr/>
        <w:t>б) медицинскими организациями с использованием медицинских информационных систем медицинских организаций, единой государственной информационной системы в сфере здравоохранения, либо с помощью программного обеспечения, предоставляемого оператором на безвозмездной основе, посредством внешних сервисов информационного взаимодействия медицинской организации и сервисов единой системы межведомственного электронного взаимодейств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федеральными государственными учреждениями медико-социальной экспертизы с использованием информационных систем, применяемых ими для автоматизации своей деятельности, посредством внешних сервисов информационного взаимодействия федеральных государственных учреждений медико-социальной экспертизы и сервисов единой системы межведомственного электр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В целях формирования листка нетрудоспособности в форме электронного документа в информационную систему "Соцстрах" предоставля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3"/>
      <w:bookmarkEnd w:id="4"/>
      <w:r>
        <w:rPr/>
        <w:t>а) сведения о медицинской организации, о застрахованном лице, включая сведения о страховом номере индивидуального лицевого счета в системе обязательного пенсионного страхования застрахованного лица, сведения о временной нетрудоспособности, беременности и родах застрахованного лица, иные сведения, необходимые для формирования листка нетрудоспособности, а также в соответствующих случаях сведения о нарушении режима лечения, о членах семьи, за которыми осуществляется уход, о направлении застрахованного лица на медико-социальную экспертизу - медицинскими организациями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4"/>
      <w:bookmarkEnd w:id="5"/>
      <w:r>
        <w:rPr/>
        <w:t>б) сведения, касающиеся проведения медико-социальной экспертизы застрахованного лица, - федеральными государственными учреждениями медико-социальной экспертизы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5"/>
      <w:bookmarkEnd w:id="6"/>
      <w:r>
        <w:rPr/>
        <w:t>в) сведения, необходимые для исчисления пособия, с указанием данных о страхователе и застрахованном лице - страхова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Предоставление в информационную систему "Соцстрах" информации, указанной в </w:t>
      </w:r>
      <w:hyperlink w:anchor="P5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54">
        <w:r>
          <w:rPr>
            <w:rStyle w:val="InternetLink"/>
            <w:color w:val="0000FF"/>
          </w:rPr>
          <w:t>"б" пункта 11</w:t>
        </w:r>
      </w:hyperlink>
      <w:r>
        <w:rPr/>
        <w:t xml:space="preserve"> настоящих Правил, осуществляется в течение одного рабочего дн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медицинскими организациями - с момента начала формирования или дополнения листка нетрудоспособности в форме электронного доку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едеральными государственными учреждениями медико-социальной экспертизы - с момента завершения проведения медико-социальной экспертизы застрахованн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Страхователи представляют информацию, указанную в </w:t>
      </w:r>
      <w:hyperlink w:anchor="P55">
        <w:r>
          <w:rPr>
            <w:rStyle w:val="InternetLink"/>
            <w:color w:val="0000FF"/>
          </w:rPr>
          <w:t>подпункте "в" пункта 11</w:t>
        </w:r>
      </w:hyperlink>
      <w:r>
        <w:rPr/>
        <w:t xml:space="preserve"> настоящих Правил, с учетом сроков, установленных для назначения и выплаты страхового обеспечения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Форматы сведений, размещаемых в информационной системе "Соцстрах", утверждаются операт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Информация размещается в информационной системе "Соцстрах" с соблюдением требований, установленных федеральными законами "</w:t>
      </w:r>
      <w:hyperlink r:id="rId8">
        <w:r>
          <w:rPr>
            <w:rStyle w:val="InternetLink"/>
            <w:color w:val="0000FF"/>
          </w:rPr>
          <w:t>Об информации</w:t>
        </w:r>
      </w:hyperlink>
      <w:r>
        <w:rPr/>
        <w:t>, информационных технологиях и о защите информации", "</w:t>
      </w:r>
      <w:hyperlink r:id="rId9">
        <w:r>
          <w:rPr>
            <w:rStyle w:val="InternetLink"/>
            <w:color w:val="0000FF"/>
          </w:rPr>
          <w:t>О персональных данных</w:t>
        </w:r>
      </w:hyperlink>
      <w:r>
        <w:rPr/>
        <w:t>" и "</w:t>
      </w:r>
      <w:hyperlink r:id="rId10">
        <w:r>
          <w:rPr>
            <w:rStyle w:val="InternetLink"/>
            <w:color w:val="0000FF"/>
          </w:rPr>
          <w:t>Об электронной подписи</w:t>
        </w:r>
      </w:hyperlink>
      <w:r>
        <w:rPr/>
        <w:t>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Достоверность информации, размещаемой в информационной системе "Соцстрах", подтверждается поставщиками информации посредством использования усиленной квалифицированной электронной подписи в соответствии с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"Об электронной подпис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Оператор обеспечивает техническое сопровождение, администрирование, эксплуатацию и развитие программно-технических средств информационной системы "Соцстрах", соблюдение требований безопасности информационной системы "Соцстрах", бесперебойное ее функционирование, возможность информационного взаимодействия участников информационного взаимодействия, учет сформированных и предоставленных по запросам медицинских организаций уникальных номеров листков нетрудоспособ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В целях осуществления информационного взаимодействия оператором обеспечивается подключение информационной системы "Соцстрах" к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и единой системе межведомственного электр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Защита информации, содержащейся в информационной системе "Соцстрах", обеспечивается оператором посредством применения организационных и технических мер защиты информации, а также осуществления контроля за эксплуатацией информационной системы "Соцстр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Оператор обеспечивает отражение информации о сформированных листках нетрудоспособности в форме электронного документа и выплаченных на их основании пособиях по временной нетрудоспособности, по беременности и родам для страхователей и застрахованных лиц в личных кабинетах, размещенных на официальном сайте Фонда социального страхования Российской Федерации в информационно-телекоммуникационной сети "Интернет", а для застрахованных лиц также в личном кабинет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Идентификация и аутентификация пользователей информационной системы "Соцстрах" для получения сведений в личных кабинетах осуществляется посредство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Особенности процесса информационно-технологического взаимодействия участников информационного взаимодействия, включая требования к подключению пользователей к информационной системе "Соцстрах", а также реквизитный состав сведений, размещаемых в информационной системе "Соцстрах" в целях формирования листка нетрудоспособности в форме электронного документа, определяются регламентом информационного взаимодействия, утверждаемым Фондом социального страхования Российской Федерации по согласованию с Министерством труда и социальной защиты Российской Федерации, Министерством здравоохранения Российской Федерации и Министерством связи и массовых коммуникаций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CC8C6D24B61D55C5CB649D2ABA79B474894886FA34200B04828A22BEBAAE2DEEABB00E647X1c8I" TargetMode="External"/><Relationship Id="rId4" Type="http://schemas.openxmlformats.org/officeDocument/2006/relationships/hyperlink" Target="consultantplus://offline/ref=0CC8C6D24B61D55C5CB649D2ABA79B474B948B6DA44300B04828A22BEBAAE2DEEABB00E445108D8BXAcBI" TargetMode="External"/><Relationship Id="rId5" Type="http://schemas.openxmlformats.org/officeDocument/2006/relationships/hyperlink" Target="consultantplus://offline/ref=0CC8C6D24B61D55C5CB649D2ABA79B47489D8D6AA24600B04828A22BEBXAcAI" TargetMode="External"/><Relationship Id="rId6" Type="http://schemas.openxmlformats.org/officeDocument/2006/relationships/hyperlink" Target="consultantplus://offline/ref=0CC8C6D24B61D55C5CB649D2ABA79B47489D8A6AA14100B04828A22BEBAAE2DEEABB00E445108C8AXAcCI" TargetMode="External"/><Relationship Id="rId7" Type="http://schemas.openxmlformats.org/officeDocument/2006/relationships/hyperlink" Target="consultantplus://offline/ref=0CC8C6D24B61D55C5CB649D2ABA79B4748978F6DAF4600B04828A22BEBAAE2DEEABB00E445108C8EXAc9I" TargetMode="External"/><Relationship Id="rId8" Type="http://schemas.openxmlformats.org/officeDocument/2006/relationships/hyperlink" Target="consultantplus://offline/ref=0CC8C6D24B61D55C5CB649D2ABA79B47489D8D6AA24600B04828A22BEBXAcAI" TargetMode="External"/><Relationship Id="rId9" Type="http://schemas.openxmlformats.org/officeDocument/2006/relationships/hyperlink" Target="consultantplus://offline/ref=0CC8C6D24B61D55C5CB649D2ABA79B4748978F6AA34000B04828A22BEBXAcAI" TargetMode="External"/><Relationship Id="rId10" Type="http://schemas.openxmlformats.org/officeDocument/2006/relationships/hyperlink" Target="consultantplus://offline/ref=0CC8C6D24B61D55C5CB649D2ABA79B4748958E6FA74200B04828A22BEBXAcAI" TargetMode="External"/><Relationship Id="rId11" Type="http://schemas.openxmlformats.org/officeDocument/2006/relationships/hyperlink" Target="consultantplus://offline/ref=0CC8C6D24B61D55C5CB649D2ABA79B4748958E6FA74200B04828A22BEBXAcA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28:00Z</dcterms:created>
  <dc:creator>Элизбарян Н.С.</dc:creator>
  <dc:description/>
  <dc:language>en-US</dc:language>
  <cp:lastModifiedBy>Элизбарян Н.С.</cp:lastModifiedBy>
  <dcterms:modified xsi:type="dcterms:W3CDTF">2017-12-22T08:28:00Z</dcterms:modified>
  <cp:revision>1</cp:revision>
  <dc:subject/>
  <dc:title/>
</cp:coreProperties>
</file>